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Весенний сала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 огурца, нарезат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крутых яйц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темно нарезанная зимняя редиска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нарезанной кинз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нарезанного укроп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нарезанной петруш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нарезанного зеленого лу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ль по вкус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т масло или майонез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единить все продукты и перемешать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Кекс  с ябло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яблок, натереть на крупной тер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яй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мол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ст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с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кор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греть духовку до высокой температуры. Смазать маслом формочки для кексов. Соединить яблоки, яйца, молоко, масло и сахар. В другой посуде смешать муку, соль, соду и корицу. Затем соединить  все вместе и слегка перемешать. Выложить в смазанную форму для кексов и сразу поставить в духовку. Выпекать 25-30 мин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dcterms:modified xsi:type="dcterms:W3CDTF">2003-05-27T10:31:00Z</dcterms:modified>
  <cp:revision>2</cp:revision>
  <dc:subject/>
  <dc:title>Занятие 11</dc:title>
</cp:coreProperties>
</file>